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60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Миляевой Натальи Викто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Миляевой Н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Миляеву Наталью Викторовну, 02.09.1960 года рождения, 4  августа 2025 года в 15.14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Миляевой Н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6:00Z</dcterms:modified>
  <cp:revision>9</cp:revision>
  <dc:subject/>
  <dc:title>ИЗБИРАТЕЛЬНАЯ КОМИССИЯ ЛИПЕЦКОЙ ОБЛАСТИ</dc:title>
</cp:coreProperties>
</file>